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115966277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1298828830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